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1416"/>
        <w:jc w:val="right"/>
        <w:rPr/>
      </w:pPr>
      <w:r>
        <w:rPr/>
        <w:t xml:space="preserve">Приложение к решению </w:t>
      </w:r>
    </w:p>
    <w:p>
      <w:pPr>
        <w:pStyle w:val="Normal"/>
        <w:ind w:left="10620" w:hanging="1416"/>
        <w:jc w:val="right"/>
        <w:rPr/>
      </w:pPr>
      <w:r>
        <w:rPr/>
        <w:t xml:space="preserve">Думы Октябрьского района </w:t>
      </w:r>
    </w:p>
    <w:p>
      <w:pPr>
        <w:pStyle w:val="Normal"/>
        <w:ind w:left="10620" w:hanging="1416"/>
        <w:jc w:val="right"/>
        <w:rPr/>
      </w:pPr>
      <w:r>
        <w:rPr/>
        <w:t>от «06» декабря 2022 года № 826</w:t>
      </w:r>
    </w:p>
    <w:p>
      <w:pPr>
        <w:pStyle w:val="Normal"/>
        <w:jc w:val="center"/>
        <w:rPr/>
      </w:pPr>
      <w:r>
        <w:rPr>
          <w:b/>
        </w:rPr>
        <w:t>План</w:t>
      </w:r>
    </w:p>
    <w:p>
      <w:pPr>
        <w:pStyle w:val="Normal"/>
        <w:ind w:right="-725" w:hanging="0"/>
        <w:jc w:val="center"/>
        <w:rPr/>
      </w:pPr>
      <w:r>
        <w:rPr>
          <w:b/>
        </w:rPr>
        <w:t>работы Думы Октябрьского района пятого созыва на 2023</w:t>
      </w:r>
      <w:r>
        <w:rPr/>
        <w:t xml:space="preserve"> год</w:t>
      </w:r>
    </w:p>
    <w:tbl>
      <w:tblPr>
        <w:tblW w:w="151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1843"/>
        <w:gridCol w:w="4961"/>
        <w:gridCol w:w="2520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роки рассмотр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Ответственные исполнители за       подготовку проектов решений и прилагаемых к ним докум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Депутатские комиссии, депутаты, исполняющие контроль за данным решение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информации о работе отдела Федеральной службы судебных приставов на территории Октябрьского района за 2022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ибулин А.Ю. – заведующий отделом профилактики правонарушений и противодействия коррупции Октябрьского района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Меняшкина А.В.- начальник отдела Федеральной службы судебных приставов на территории Октябрьского район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 работе отдела Министерства внутренних дел Российской Федерации по Октябрьскому району по борьбе с преступностью на территории Октябрьского района за 2022 год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ибулин А.Ю. – заведующий отделом профилактики правонарушений и противодействия коррупции Октябрьского района</w:t>
            </w:r>
          </w:p>
          <w:p>
            <w:pPr>
              <w:pStyle w:val="Normal"/>
              <w:rPr/>
            </w:pPr>
            <w:r>
              <w:rPr/>
              <w:t>Джанаев С.Н. – начальник ОМВД России по Октябрьскому район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 внесении изменений в решение Думы Октябрьского района «О бюджете муниципального образования Октябрьский район на 2023 год и плановый период 2024 и 2025 годов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 –заместитель главы Октябрьского района по экономике, финансам, </w:t>
            </w:r>
            <w:r>
              <w:rPr>
                <w:bCs/>
                <w:iCs/>
                <w:szCs w:val="24"/>
              </w:rPr>
              <w:t>председатель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информации о расходовании средств дорожного фонда за 2022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 - заместитель главы Октябрьского района по экономике, финансам, </w:t>
            </w:r>
            <w:r>
              <w:rPr>
                <w:bCs/>
                <w:iCs/>
                <w:szCs w:val="24"/>
              </w:rPr>
              <w:t>председатель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 информации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I</w:t>
            </w:r>
            <w:r>
              <w:rPr>
                <w:lang w:val="en-US"/>
              </w:rPr>
              <w:t>V</w:t>
            </w:r>
            <w:r>
              <w:rPr/>
              <w:t xml:space="preserve"> квартал 2022 год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чурина О.М. - председатель Контрольно- счетной палат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 отчете о работе Управления образования и молодежной политики администрации Октябрьского района за 2022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Октябрьского района по социальным вопросам, начальник Управления образования и молодежн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О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  <w:shd w:fill="FFFFFF" w:val="clear"/>
              </w:rPr>
              <w:t xml:space="preserve">Об </w:t>
            </w:r>
            <w:r>
              <w:rPr/>
              <w:t>информации</w:t>
            </w:r>
            <w:r>
              <w:rPr>
                <w:szCs w:val="24"/>
                <w:shd w:fill="FFFFFF" w:val="clear"/>
              </w:rPr>
              <w:t xml:space="preserve"> об исполнении муниципальной программы «Культура в муниципальном образовании Октябрьский район» за 2022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уницына Е.А. – и.о. заведующего отделом культуры и туризма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б информации об исполнении муниципальной программы «Развитие физической культуры и спорта в муниципальном образовании Октябрьский район» за 2022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оробьев Я.В. – заведующий отделом физической культуры и спорта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образовании временной комиссии Думы Октябрьского района по рассмотрению ежегодного отчета главы Октябрьского района о результатах его деятельности и решении вопросов, поставленных Думой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оломаха Е.И. – председатель Думы Октябрьского рай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 ежегодном отчете главы Октябрьского района о результатах его деятельности, деятельности администрации и решении вопросов, поставленных Думой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латин С.В. – глава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Об отчете о деятельности отдела гражданской защиты населения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администрации Октябрьского района за </w:t>
            </w:r>
            <w:r>
              <w:rPr>
                <w:szCs w:val="24"/>
              </w:rPr>
              <w:t xml:space="preserve">2022 го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вриго В.Н. – заведующий отделом </w:t>
            </w:r>
            <w:r>
              <w:rPr/>
              <w:t>гражданской защиты населения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 отчете о работе органов местного самоуправления по противодействию коррупции за 2022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ибулин А.Ю. – заведующий отделом профилактики правонарушений и противодействия коррупци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миссия по социальным вопросам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омицкий В.М. –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отчете о деятельности Контрольно-счетной палаты Октябрьского района за 2022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чурина О.М. </w:t>
            </w:r>
            <w:r>
              <w:rPr>
                <w:szCs w:val="24"/>
              </w:rPr>
              <w:t>- председатель Контрольно- счетной палат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б информации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I квартал 2023 год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чурина О.М. </w:t>
            </w:r>
            <w:r>
              <w:rPr>
                <w:szCs w:val="24"/>
              </w:rPr>
              <w:t>- председатель Контрольно- счетной палат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 отчете о работе отдела по вопросам архитектуры, градостроительства администрации Октябрьского района за 2022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горов А.А. - заведующий отделом</w:t>
            </w:r>
            <w:r>
              <w:rPr>
                <w:szCs w:val="24"/>
              </w:rPr>
              <w:t xml:space="preserve"> по вопросам архитектуры, градостроительства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исполнении бюджета муниципального образ</w:t>
            </w:r>
            <w:r>
              <w:rPr>
                <w:rStyle w:val="PageNumber"/>
              </w:rPr>
              <w:t>ования Октябрьский район за 2022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лина Н.Г. – заместитель главы Октябрьского района по экономике, финансам, председатель</w:t>
            </w:r>
            <w:r>
              <w:rPr>
                <w:bCs/>
                <w:iCs/>
                <w:szCs w:val="24"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Думы Октябрьского района «О бюджете муниципального образования Октябрьский район на 2023 год и плановый период 2024 и 2025 год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Н.Г. - заместитель главы Октябрьского района по экономике, финансам, председатель Комитета по управлению муниципальными финансам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омицкий В.М. –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нформации об исполнении муниципальной программы «Развитие жилищной сферы в муниципальном образовании Октябрьский район» за 2022 го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ор Е.А. – заведующий отделом жилищн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 информации об оказании поддержки социально ориентированным некоммерческим организациям, организация взаимодействия с общественностью Октябрьского района за 2022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ролова М.М. - заведующий отделом по работе с органами местного самоуправления поселений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PageNumber"/>
              </w:rPr>
            </w:pPr>
            <w:r>
              <w:rPr>
                <w:szCs w:val="24"/>
              </w:rPr>
              <w:t xml:space="preserve">Об утверждении отчета о результатах приватизации </w:t>
            </w:r>
            <w:r>
              <w:rPr>
                <w:rStyle w:val="PageNumber"/>
              </w:rPr>
              <w:t>муниципального имущества за 2022</w:t>
            </w:r>
            <w:r>
              <w:rPr>
                <w:szCs w:val="24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омицкий В.М. –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отчете о работе отдела записи актов гражданского состояния администрации Октябрьского района за 2022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II</w:t>
            </w:r>
            <w:r>
              <w:rPr>
                <w:color w:val="000000"/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агилева Э.Ю. – заведующий отделом записи актов гражданского состояния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б информации об исполнении муниципальной программы «Развитие агропромышленного комплекса в муниципальном образовании Октябрьский район» за 2022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 xml:space="preserve">II </w:t>
            </w:r>
            <w:r>
              <w:rPr>
                <w:szCs w:val="24"/>
              </w:rPr>
              <w:t>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онов П.Н. – заведующий отделом администрации Октябрьского района по вопросам промышленности, экологии и сельского хозяй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информации об исполнении муниципальной программы «Развитие малого и среднего предпринимательства в муниципальном образовании Октябрьский район» за 2022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III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афронова С.В. – заведующий отделом развития предпринимательства администрации Октябрьского район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Думы Октябрьского района «О бюджете муниципального образования Октябрьский район на 2023 год и плановый период 2024 и 2025 год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уклина Н.Г.- заместитель главы Октябрьского района по экономике, финансам, председатель</w:t>
            </w:r>
            <w:r>
              <w:rPr>
                <w:bCs/>
                <w:iCs/>
                <w:szCs w:val="24"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б отчете о работе отдела ценовой политики администрации Октябрьского района за 2022 год и первое полугодие 2023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енченкова Т.К. – заведующий отделом ценов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омицкий В.М. – заместитель главы Октябрьского района по вопросам муниципальной собственности, недропользова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информации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II квартал 2023 год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чурина О.М. </w:t>
            </w:r>
            <w:r>
              <w:rPr>
                <w:szCs w:val="24"/>
              </w:rPr>
              <w:t>- председатель Контрольно- счетной палат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Об информации об обеспечении осуществления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 за 2022 год и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полугодие 2023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едведева О.О. – заведующий отделом по обеспечению деятельности территориальной комиссии по делам несовершеннолетних и защите их прав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Думы Октябрьского района «О бюджете муниципального образования Октябрьский район на 2023 год и плановый период 2024 и 2025 год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лина Н.Г.- заместитель главы Октябрьского района по экономике, финансам, председатель</w:t>
            </w:r>
            <w:r>
              <w:rPr>
                <w:bCs/>
                <w:iCs/>
                <w:szCs w:val="24"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б утверждении бюджета муниципального образования Октябрьский район на </w:t>
            </w:r>
            <w:r>
              <w:rPr>
                <w:rStyle w:val="PageNumber"/>
              </w:rPr>
              <w:t>2024</w:t>
            </w:r>
            <w:r>
              <w:rPr>
                <w:szCs w:val="24"/>
              </w:rPr>
              <w:t xml:space="preserve"> год и на плановый период 2025 и</w:t>
            </w:r>
            <w:r>
              <w:rPr>
                <w:rStyle w:val="PageNumber"/>
              </w:rPr>
              <w:t xml:space="preserve"> 2026</w:t>
            </w:r>
            <w:r>
              <w:rPr>
                <w:szCs w:val="24"/>
              </w:rPr>
              <w:t xml:space="preserve"> г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уклина Н.Г.- заместитель главы Октябрьского района по экономике, финансам, председатель</w:t>
            </w:r>
            <w:r>
              <w:rPr>
                <w:bCs/>
                <w:iCs/>
                <w:szCs w:val="24"/>
              </w:rPr>
              <w:t xml:space="preserve"> Комитета по управлению муниципальными финанс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б информации о ходе исполнения местного бюджета, о результатах проведенных Контрольно-счетной палатой Октябрьского района контрольных и экспертно-аналитических мероприятий за I</w:t>
            </w:r>
            <w:r>
              <w:rPr>
                <w:lang w:val="en-US"/>
              </w:rPr>
              <w:t>II</w:t>
            </w:r>
            <w:r>
              <w:rPr/>
              <w:t xml:space="preserve"> квартал 2023 год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Бачурина О.М. - председатель Контрольно- счетной палат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 утверждении предложений о разграничении имущества между Октябрьским районом и городскими, сельскими поселениями, входящими в со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омицкий В.М. –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бюджету, налогам и финан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4"/>
              </w:rPr>
              <w:t>О плане работы Думы Октябрьского района на 202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ломаха Е.И. – председатель Дум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 внесении изменений и дополнений в устав Октябрь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мов Н.В. – Первый заместитель главы Октябрьского района по правовому обеспечению, управляющий делами администрации Октябрьского района</w:t>
            </w:r>
          </w:p>
          <w:p>
            <w:pPr>
              <w:pStyle w:val="Normal"/>
              <w:rPr/>
            </w:pPr>
            <w:r>
              <w:rPr/>
              <w:t>Даниленко Л.Ю. – заведующий юридическим отделом администрации Октябрьского района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Кожаев А.И. – заведующий отделом организации и обеспечения деятельности депутатов управления аппарата Дум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=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 пенсионном обеспечен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мов Н.В. – Первый заместитель главы Октябрьского района по правовому обеспечению, управляющий делами администрации Октябрьского райо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а М.А. – заведующий отделом муниципальной службы и кадровой политики администрации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 заключении Соглашений о передаче (принятии) полномочий органами</w:t>
            </w:r>
            <w:r>
              <w:rPr>
                <w:rStyle w:val="PageNumber"/>
              </w:rPr>
              <w:t xml:space="preserve"> местного самоуправления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Хромов Н.В. – Первый заместитель главы Октябрьского района по правовому обеспечению, управляющий делами администрации Октябрьского райо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ролова М.М. - заведующий отделом по работе с органами местного самоуправления Думы Октябрь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вопросам местного самоуправ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984"/>
        <w:gridCol w:w="5103"/>
        <w:gridCol w:w="2771"/>
      </w:tblGrid>
      <w:tr>
        <w:trPr/>
        <w:tc>
          <w:tcPr>
            <w:tcW w:w="1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н совместных заседаний постоянных комиссий по бюджету, налогам, финансам, инвестиционной политики, по экономике и природопользованию, по социальным вопросам и вопросам местного самоуправления Думы 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/>
              <w:t>Об организации пассажирских перевозок воздушным транспорто</w:t>
            </w:r>
            <w:r>
              <w:rPr>
                <w:rStyle w:val="PageNumber"/>
              </w:rPr>
              <w:t>м в 2023</w:t>
            </w:r>
            <w:r>
              <w:rPr/>
              <w:t xml:space="preserve">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 xml:space="preserve">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азаков В.Н. – заместитель главы Октябрьского района по вопросам строительства, ЖКХ, транспорта, связ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</w:rPr>
            </w:pPr>
            <w:r>
              <w:rPr/>
              <w:t>Об организации пассажирских перевозок речным транспорто</w:t>
            </w:r>
            <w:r>
              <w:rPr>
                <w:rStyle w:val="PageNumber"/>
              </w:rPr>
              <w:t>м в 2023</w:t>
            </w:r>
            <w:r>
              <w:rPr/>
              <w:t xml:space="preserve">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I</w:t>
            </w:r>
            <w:r>
              <w:rPr>
                <w:color w:val="000000"/>
                <w:szCs w:val="24"/>
              </w:rPr>
              <w:t xml:space="preserve">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szCs w:val="24"/>
              </w:rPr>
              <w:t>Казаков В.Н. – заместитель главы Октябрьского района по вопросам строительства, ЖКХ, транспорта, связ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/>
              <w:t>Об организации пассажирских перевозок автомобильным транспорто</w:t>
            </w:r>
            <w:r>
              <w:rPr>
                <w:rStyle w:val="PageNumber"/>
              </w:rPr>
              <w:t>м в 2023</w:t>
            </w:r>
            <w:r>
              <w:rPr/>
              <w:t xml:space="preserve">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III</w:t>
            </w:r>
            <w:r>
              <w:rPr>
                <w:color w:val="000000"/>
                <w:szCs w:val="24"/>
              </w:rPr>
              <w:t xml:space="preserve">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азаков В.Н. – заместитель главы администрации Октябрьского района по вопросам строительства, ЖКХ, транспорта, связ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/>
              <w:t>Об информации о реализации адресной инвестиционной программы Ханты-Мансийского автономного округа - Югры на территории муниципального образования Октябрь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  <w:lang w:val="en-US"/>
              </w:rPr>
              <w:t>IV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ков В.Н. – заместитель главы Октябрьского района по вопросам строительства, ЖКХ, транспорта, связ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иссия по экономике и природопользов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PageNumber"/>
              </w:rPr>
              <w:t>Об информации о готовности объектов жилищно-коммунального хозяйства и социальной сферы муниципального образования</w:t>
            </w:r>
            <w:r>
              <w:rPr>
                <w:szCs w:val="24"/>
              </w:rPr>
              <w:t xml:space="preserve"> Октябрьского района к работе в </w:t>
            </w:r>
            <w:r>
              <w:rPr>
                <w:rStyle w:val="PageNumber"/>
              </w:rPr>
              <w:t>осенне-</w:t>
            </w:r>
            <w:r>
              <w:rPr>
                <w:szCs w:val="24"/>
              </w:rPr>
              <w:t xml:space="preserve">зимний период 2023 </w:t>
            </w:r>
            <w:r>
              <w:rPr>
                <w:rStyle w:val="PageNumber"/>
              </w:rPr>
              <w:t>– 2024</w:t>
            </w:r>
            <w:r>
              <w:rPr>
                <w:szCs w:val="24"/>
              </w:rPr>
              <w:t xml:space="preserve">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ков В.Н. – заместитель главы Октябрьского района по вопросам строительства, ЖКХ, транспорта, связ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Style w:val="PageNumber"/>
              </w:rPr>
              <w:t>Информация администрации Октябрьского района по работе о взаимодействии с инвесторами на территории Октябрь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V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клина Н.Г.- заместитель главы Октябрьского района по экономике, финансам, председатель Комитета по управлению муниципальными финансам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ков В.Н. – заместитель главы Октябрьского района по вопросам строительства, ЖКХ, транспорта, связ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омицкий В.М. – заместитель главы Октябрьского района по вопросам муниципальной собственности, недропользования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ссия по социальным вопросам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6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outlineLvl w:val="6"/>
    </w:pPr>
    <w:rPr>
      <w:b/>
      <w:sz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10:00Z</dcterms:created>
  <dc:creator>User</dc:creator>
  <dc:description/>
  <cp:keywords/>
  <dc:language>en-US</dc:language>
  <cp:lastModifiedBy>KozhaevAI</cp:lastModifiedBy>
  <cp:lastPrinted>2018-11-29T12:20:00Z</cp:lastPrinted>
  <dcterms:modified xsi:type="dcterms:W3CDTF">2022-12-07T07:54:00Z</dcterms:modified>
  <cp:revision>24</cp:revision>
  <dc:subject/>
  <dc:title>Приложение к решению Думы Октябрьского</dc:title>
</cp:coreProperties>
</file>